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地方独立行政法人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142" w:hanging="720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  <w:lang w:val="en-US" w:eastAsia="en-US"/>
        </w:rPr>
        <w:t>電子ジャーナル（外国学術雑誌）の利用契約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見積もった契約希望金額（入札金額内訳書の総計金額欄①）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金額を、日本円で入札書に記載するこ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入札書に記載された金額に、当該金額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に相当する額を加算した金額（加算した金額に１円未満の端数があるときは、その端数金額を切り捨てた金額）をもって契約金額とす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地方独立行政法人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142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見積もった契約希望金額（入札金額内訳書の総計金額欄①）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金額を、日本円で入札書に記載すること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入札書に記載された金額に、当該金額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に相当する額を加算した金額（加算した金額に１円未満の端数があるときは、その端数金額を切り捨てた金額）をもって契約金額と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地方独立行政法人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142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1295</wp:posOffset>
                </wp:positionH>
                <wp:positionV relativeFrom="paragraph">
                  <wp:posOffset>155575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15.85pt;margin-top:12.25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left="420"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金額は、見積もった契約希望金額（入札金額内訳書の総計金額欄①）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金額を、日本円で入札書に記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入札書に記載された金額に、当該金額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に相当する額を加算した金額（加算した金額に１円未満の端数があるときは、その端数金額を切り捨てた金額）をもって契約金額と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84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32:00Z</dcterms:created>
  <dc:creator/>
  <dc:description/>
  <cp:keywords/>
  <dc:language>en-US</dc:language>
  <cp:lastModifiedBy/>
  <cp:lastPrinted>2017-05-17T20:36:00Z</cp:lastPrinted>
  <dcterms:modified xsi:type="dcterms:W3CDTF">2023-10-30T07:31:00Z</dcterms:modified>
  <cp:revision>17</cp:revision>
  <dc:subject/>
  <dc:title/>
</cp:coreProperties>
</file>