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低真空走査電子顕微鏡の購入契約に係る一般競争入札</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６月１１日（水）から令和７年６月２４日（火）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７月４日（金）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6-11T03:05:00Z</dcterms:modified>
  <cp:revision>126</cp:revision>
  <dc:subject/>
  <dc:title>使用印鑑届</dc:title>
</cp:coreProperties>
</file>