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高圧合成用真空グローブボックス一式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５年６月６日（火）から令和５年６月２０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５年６月２６日（月）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本部・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大阪産業技術研究所</cp:lastModifiedBy>
  <cp:lastPrinted>2022-08-05T16:19:00Z</cp:lastPrinted>
  <dcterms:modified xsi:type="dcterms:W3CDTF">2023-06-01T10:31:00Z</dcterms:modified>
  <cp:revision>118</cp:revision>
  <dc:subject/>
  <dc:title>使用印鑑届</dc:title>
</cp:coreProperties>
</file>