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１－２）</w:t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地方独立行政法人大阪産業技術研究所理事長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308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所在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308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商号又は名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308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代表者職氏名　　　　　　　　　　　　　　　　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入　札　参　加　辞　退　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下記の入札案件について、辞退いた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Style19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1440" w:hanging="14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案件名　</w:t>
      </w:r>
    </w:p>
    <w:p>
      <w:pPr>
        <w:pStyle w:val="Normal"/>
        <w:ind w:left="1440" w:hanging="1440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高圧合成用真空グローブボックス一式の購入契約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入札日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令和５年７月３日（月）午前１０時００分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2">
    <w:name w:val="日付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8:31:00Z</dcterms:created>
  <dc:creator>大阪府職員端末機１７年度１２月調達</dc:creator>
  <dc:description/>
  <cp:keywords/>
  <dc:language>en-US</dc:language>
  <cp:lastModifiedBy>大阪産業技術研究所</cp:lastModifiedBy>
  <cp:lastPrinted>2022-08-05T16:18:00Z</cp:lastPrinted>
  <dcterms:modified xsi:type="dcterms:W3CDTF">2023-06-01T10:31:00Z</dcterms:modified>
  <cp:revision>104</cp:revision>
  <dc:subject/>
  <dc:title>平成　　年　　月　　日</dc:title>
</cp:coreProperties>
</file>